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Боготольского сельсов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_____ 2024 года                       с. Боготол                                             № проект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Боготольского сельсовет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оготольского района Красноярского края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еспечение жизнедеятельност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территории Боготольского сельсовета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Arial" w:ascii="Arial" w:hAnsi="Arial"/>
          <w:sz w:val="24"/>
          <w:szCs w:val="24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Arial" w:ascii="Arial" w:hAnsi="Arial"/>
          <w:bCs/>
          <w:sz w:val="24"/>
          <w:szCs w:val="24"/>
        </w:rPr>
        <w:t xml:space="preserve"> статьей 31 Устава Боготольского сельсовета Боготольского района Красноярского края, постановляю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нести в Постановление администрации Боготольского сельсовета Боготольского района Красноярского края от 01.11.2013 № 67 «Об утверждении муниципальной программы «Обеспечение жизнедеятельности территории Боготольского сельсовета» следующие изменения: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ую Программу Боготольского сельсовета Боготольского района Красноярского края «Обеспечение жизнедеятельности территории Боготольского сельсовета» изложить в новой редакции согласно приложению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Опубликовать постановл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bogotol-r.ru</w:t>
        </w:r>
      </w:hyperlink>
      <w:r>
        <w:rPr>
          <w:rFonts w:cs="Arial" w:ascii="Arial" w:hAnsi="Arial"/>
          <w:sz w:val="24"/>
          <w:szCs w:val="24"/>
        </w:rPr>
        <w:t xml:space="preserve">, на странице Боготольского сельсовета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а Боготольского сельсовета                                             Е.В. Крикливых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2024 №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923"/>
      </w:tblGrid>
      <w:tr>
        <w:trPr>
          <w:trHeight w:val="109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Муниципальная программа 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жизнедеятельности территории Боготольского сельсовета»</w:t>
              <w:br/>
              <w:t xml:space="preserve">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становление Администрации Боготольского сельсовета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и и реализации» 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оисполнители Программы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____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оготольского сельсовета Боготольского района Красноярского кра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.     Развитие транспорт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  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−2030 годы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протяженности освещенных частей улиц муниципального образования к общей протяженности улиц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исполненных бюджетных ассигнова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евые показатели и показатели результативности утверждены № 1 к паспорту программы.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щий объем финансирования программы – 194364,2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1293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1397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49351,29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 - 14106,1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6 год  - 13748,4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федерального бюджета – 5023,6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37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386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61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– 689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6 год – 759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краевого бюджета –48060,9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 1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17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34534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– 1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6 год – 1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местного бюджета – 142037,5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0 год – </w:t>
            </w:r>
            <w:r>
              <w:rPr>
                <w:rFonts w:cs="Arial" w:ascii="Arial" w:hAnsi="Arial"/>
                <w:sz w:val="24"/>
                <w:szCs w:val="24"/>
              </w:rPr>
              <w:t xml:space="preserve">12187,8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Arial" w:ascii="Arial" w:hAnsi="Arial"/>
                <w:sz w:val="24"/>
                <w:szCs w:val="24"/>
              </w:rPr>
              <w:t xml:space="preserve">10951,6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2 год – </w:t>
            </w:r>
            <w:r>
              <w:rPr>
                <w:rFonts w:cs="Arial" w:ascii="Arial" w:hAnsi="Arial"/>
                <w:sz w:val="24"/>
                <w:szCs w:val="24"/>
              </w:rPr>
              <w:t xml:space="preserve">12547,6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3 год –  </w:t>
            </w:r>
            <w:r>
              <w:rPr>
                <w:rFonts w:cs="Arial" w:ascii="Arial" w:hAnsi="Arial"/>
                <w:sz w:val="24"/>
                <w:szCs w:val="24"/>
              </w:rPr>
              <w:t xml:space="preserve">13419,2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-   14196,9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–  13403,1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6 год – 12975,0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Богото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SimSun;宋体" w:cs="Arial" w:ascii="Arial" w:hAnsi="Arial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недостаточное обеспечение безопасности дорожного движения в отношении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организация экономичных систем уличного освещения в населенных пунк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) недостаточное количество мест массового отдыха в населенных пунктах сельсов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) неблагоустроенны общественные простран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2008-202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</w:t>
        <w:br/>
        <w:t>в Красноярском крае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и финансовой поддержки в рамках участия в долгосрочной целевой программе Красноярского края «Повышение эффективности деятельности органов местного самоуправления в Красноярском крае», утвержденной постановлением Правительства Красноярского края от 20.11.2010 № 570-п на территории Боготольского сельсовета в 2011</w:t>
      </w:r>
      <w:r>
        <w:rPr>
          <w:rFonts w:cs="Arial" w:ascii="Arial" w:hAnsi="Arial"/>
          <w:bCs/>
          <w:sz w:val="24"/>
          <w:szCs w:val="24"/>
          <w:lang w:eastAsia="ru-RU"/>
        </w:rPr>
        <w:t>–</w:t>
      </w:r>
      <w:r>
        <w:rPr>
          <w:rFonts w:cs="Arial" w:ascii="Arial" w:hAnsi="Arial"/>
          <w:sz w:val="24"/>
          <w:szCs w:val="24"/>
          <w:lang w:eastAsia="ru-RU"/>
        </w:rPr>
        <w:t>2023 годах были реализова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 счет средств субсидии по благоустройству  в д. Владимировка, п. Орга, п. Птицетоварной фермы установлены автобусные остановки, освещены 2 км улиц д Владимировка. В 2019 году в рамках проекта «Всегда вы есть – всегда вы с нами» благоустроена территория кладбища в с. Боготоле.    В 2020 -2023 годах в рамках программы поддержки местных инициатив  реализованы проект «Веселая карусель» (устройство детских игровых площадок в д. Владимировка и п. Птицетоварной фермы проект «Территория поколений» (устройство универсальных площадок в с. Медяково и п. Орга, «Веселый дворик» (устройство спортивной игровой площадки в с. Боготоле), обустроено футбольное поле в с. Боготоле, в рамках программы «Инициатива жителей – эффективность в работе» обустроена площадка спорта и отдыха в п. Птицетоварной фермы.  В 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 счет средств субсидии на развитие и модернизацию улично-дорожной сети в село Медяково за период 2011-2023 годы выполнены работы по ремонту 315 м автодороги местного значения (улично-дорожная сеть) с гравийным покрытием, 1045 м в село Боготол автодороги местного значения (улично-дорожная сеть) с асфальтным и гравийным покрытием, выполнен капитальный ремонт 300 м автодороги с асфальтированным покрытием по ул. Кирова в с. Боготоле. В 2020г. выполнен капитальный ремонт  автодороги с асфальтированным покрытием по ул. Советская в с. Боготоле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ы пешеходные переходы вблизи общеобразовательных и дошкольных учреждений,  вблизи Боготольской СОШ  с. Боготоле установлен светофор по ул. Советской.</w:t>
      </w:r>
    </w:p>
    <w:p>
      <w:pPr>
        <w:pStyle w:val="Style18"/>
        <w:spacing w:before="28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учитывая, что большая часть мероприятий Программы 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Целью Программы являются условия для устойчивого социально-экономического развития Богото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дача № 1.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1. Развитие и модернизация улично-дорожной сети</w:t>
        <w:tab/>
        <w:t>-выполнение данного мероприятия требует дополнительного финансирования из других уровней финансового обеспе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Мероприятие 2. Содержание автомобильных дорог местного значения  включает в себя содержание дорог местного значения (очистка от снега, грейдерование, отсыпка, ремонт…), обслуживание светофора, приобретение и установка дорожных знаков;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дача № 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Мероприятие 1. Обслуживание уличного освещения, осуществление мероприятий по благоустройству территории Боготольского сельсовета 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ab/>
        <w:t>направлено на приобретение изделий и оплату работ по обслуживанию уличного освещения, заключение контракта на вывоз мусора с территории кладбища, оплату лабораторных исследований воды потребляемой населением, Софинансирование проекта программы «Инициатива жителей – эффективность в работ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Мероприятие 2. Софинансирование проекта Программы Поддержка местных инициати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Мероприятие 3. Организация общественных работ - трудоустройство граждан из Центра занятости населения г. Боготола на выполнение общественных работ;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4 Постановка на кадастровый учет земельных участков , находящихся на территории Боготольского сельсовета– оформление документов на земельные участки, необходимые для организации жизнедеятельности 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дача № 3. 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Мероприятие 1. Руководство и управление программой - -включает расходы на обеспечение деятельности администрации сельсовета и оплату труда специалистов и работников администрации;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2. Обеспечение первичного воинского учета граждан включает оплату труда специалиста , занимающегося первичным воинским учетом гражд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Мероприятие 3. Создание первичной учетной документации – включает в себя оплату труда бухгалтера администрации сельсовета;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4. Обеспечение деятельности административных комиссий -  приобретение канцелярских принадлежностей, необходимой для деятельности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5.  Передача полномочий 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передача части полномочий администрацией Боготольского сельсовета администрации Боготольского района согласно заключенного Соглашения между органами местного самоуправ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Механизм реализации мероприяти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Calibri" w:cs="Arial" w:ascii="Arial" w:hAnsi="Arial"/>
          <w:sz w:val="24"/>
          <w:szCs w:val="24"/>
        </w:rPr>
        <w:t>Программа реализуется за счет средств федерального, краевого бюджета и бюджета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Calibri" w:cs="Arial" w:ascii="Arial" w:hAnsi="Arial"/>
          <w:sz w:val="24"/>
          <w:szCs w:val="24"/>
        </w:rPr>
        <w:t>Главным распорядителем бюджетных средств является администрация Боготольского сельсовета.</w:t>
      </w:r>
    </w:p>
    <w:p>
      <w:pPr>
        <w:pStyle w:val="Normal"/>
        <w:spacing w:lineRule="auto" w:line="240" w:before="0" w:after="0"/>
        <w:ind w:firstLine="697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69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69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240" w:before="0" w:after="0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еализация муниципальной Программы осуществляется на основе: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блюдение условий, порядка, правил, утвержденных федеральными, краевыми и муниципальными правовыми  актам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отольского сельсовета Боготольск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83"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Arial" w:ascii="Arial" w:hAnsi="Arial"/>
          <w:sz w:val="24"/>
          <w:szCs w:val="24"/>
          <w:lang w:eastAsia="ar-SA"/>
        </w:rPr>
        <w:t>приложении № 1 к Программе.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овышение уровня и качества жизни населения, </w:t>
      </w:r>
      <w:r>
        <w:rPr>
          <w:rFonts w:cs="Arial" w:ascii="Arial" w:hAnsi="Arial"/>
          <w:color w:val="1B1303"/>
          <w:sz w:val="24"/>
          <w:szCs w:val="24"/>
          <w:shd w:fill="FFFFFF" w:val="clear"/>
        </w:rPr>
        <w:t>социальной сферы, экономики, степени реализации других общественно значимых интересов и потребностей в соответствующей сфере на территории 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Normal"/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Normal"/>
        <w:spacing w:lineRule="auto" w:line="240" w:before="0" w:after="0"/>
        <w:ind w:firstLine="709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формация по источникам финансирования мероприятий Программы предоставлена в приложении 2 к Программе: Общий объем финансирования программы ––– 194364,29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2 год – 12935,7 тыс. рубле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3 год – 13979,8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4 год – 49351,29 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5 год  - 14106,15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6 год  - 13748,45 тыс. рубле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Указанный объем финансовых ресурсов на 2024 – 2026 годы определен </w:t>
        <w:br/>
        <w:t>на основе параметров местного бюджета на 2023год и плановый период 2024 – 2025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лава Боготольского сельсовета                                  Е.В. Крикливых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1486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1276"/>
        <w:gridCol w:w="66"/>
        <w:gridCol w:w="1773"/>
        <w:gridCol w:w="1381"/>
        <w:gridCol w:w="654"/>
        <w:gridCol w:w="979"/>
        <w:gridCol w:w="888"/>
        <w:gridCol w:w="1347"/>
        <w:gridCol w:w="509"/>
        <w:gridCol w:w="471"/>
        <w:gridCol w:w="744"/>
        <w:gridCol w:w="580"/>
        <w:gridCol w:w="572"/>
        <w:gridCol w:w="580"/>
        <w:gridCol w:w="634"/>
        <w:gridCol w:w="432"/>
        <w:gridCol w:w="744"/>
        <w:gridCol w:w="634"/>
      </w:tblGrid>
      <w:tr>
        <w:trPr>
          <w:trHeight w:val="293" w:hRule="atLeast"/>
        </w:trPr>
        <w:tc>
          <w:tcPr>
            <w:tcW w:w="597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1</w:t>
            </w:r>
          </w:p>
        </w:tc>
      </w:tr>
      <w:tr>
        <w:trPr>
          <w:trHeight w:val="269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9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жизнедеятельности </w:t>
            </w:r>
          </w:p>
        </w:tc>
      </w:tr>
      <w:tr>
        <w:trPr>
          <w:trHeight w:val="269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ерритории Боготольского сельсовета"</w:t>
            </w:r>
          </w:p>
        </w:tc>
      </w:tr>
      <w:tr>
        <w:trPr>
          <w:trHeight w:val="211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8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 распределении планируемых расходов по  мероприятиям муниципальной программы Боготольского сельсовета</w:t>
            </w:r>
          </w:p>
        </w:tc>
        <w:tc>
          <w:tcPr>
            <w:tcW w:w="1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gridSpan w:val="4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685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20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06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3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очередной финансовый год и плановый период</w:t>
            </w:r>
          </w:p>
        </w:tc>
      </w:tr>
      <w:tr>
        <w:trPr>
          <w:trHeight w:val="302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4 год 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5 год 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6 год </w:t>
            </w:r>
          </w:p>
        </w:tc>
        <w:tc>
          <w:tcPr>
            <w:tcW w:w="137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133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Боготольского сельсовета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51,2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205,89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51,2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205,89</w:t>
            </w:r>
          </w:p>
        </w:tc>
      </w:tr>
      <w:tr>
        <w:trPr>
          <w:trHeight w:val="119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9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32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3,96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32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3,96</w:t>
            </w:r>
          </w:p>
        </w:tc>
      </w:tr>
      <w:tr>
        <w:trPr>
          <w:trHeight w:val="1147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1,67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0,43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1,67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0,43</w:t>
            </w:r>
          </w:p>
        </w:tc>
      </w:tr>
      <w:tr>
        <w:trPr>
          <w:trHeight w:val="119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119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3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на кадастровый учетземельных учатков, находящзихся на территории Боготольского сельсовета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119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4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ицатив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00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9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3,1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77,30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3,1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77,30</w:t>
            </w:r>
          </w:p>
        </w:tc>
      </w:tr>
      <w:tr>
        <w:trPr>
          <w:trHeight w:val="119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5118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5118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119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первичной  учетной документации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</w:tr>
      <w:tr>
        <w:trPr>
          <w:trHeight w:val="119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1075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62,80</w:t>
            </w:r>
          </w:p>
        </w:tc>
      </w:tr>
      <w:tr>
        <w:trPr>
          <w:trHeight w:val="143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62,80</w:t>
            </w:r>
          </w:p>
        </w:tc>
      </w:tr>
      <w:tr>
        <w:trPr>
          <w:trHeight w:val="293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4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Боготольского сельсовета                                   Е.В. Крикливых</w:t>
            </w:r>
          </w:p>
        </w:tc>
      </w:tr>
      <w:tr>
        <w:trPr>
          <w:trHeight w:val="250" w:hRule="atLeast"/>
        </w:trPr>
        <w:tc>
          <w:tcPr>
            <w:tcW w:w="19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Приложение  2</w:t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 xml:space="preserve">к муниципальной программе "Обеспечение  </w:t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4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жизнедеятельности на территории Боготольского сельсовета"</w:t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12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068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Информация о ресурсном обеспечении  и прогнозной оценке расходов по реализации целей  мероприятий </w:t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3051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47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  <w:tc>
          <w:tcPr>
            <w:tcW w:w="12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9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0" w:type="dxa"/>
            <w:gridSpan w:val="4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437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475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Итого на период    2024--202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Обеспечение жизнедеятельности на территории  Боготольского сельсовета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49351,2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4106,15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748,45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77205,89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619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689,2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759,6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068,5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4534,6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,8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,8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4562,2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4196,9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403,15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2975,05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40575,19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1.1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1.2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6286,32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758,6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869,04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9913,9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4518,9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4518,9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767,42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758,6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869,04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5395,0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2.1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21,67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803,65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65,11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390,43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21,67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803,65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65,11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390,43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2.2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2.3.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Постановка на кадастровый учет земельных участков, находящихся на территории Боготольского сельсовета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2.4.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Реализация программы поддержки местных инициатив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21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21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21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21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3.1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Руководство и управление программой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4603,1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4537,1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4537,1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677,3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4603,1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4537,1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4537,1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677,3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3.2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619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689,2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759,6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068,5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619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689,2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759,6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068,5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3.3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Создание первичной учетной документации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86,2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86,2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86,2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858,6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86,2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86,2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86,2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858,6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3.4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,8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,8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43,3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,8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,8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43,3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3.5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Передача полномочий</w:t>
            </w:r>
          </w:p>
        </w:tc>
        <w:tc>
          <w:tcPr>
            <w:tcW w:w="4377" w:type="dxa"/>
            <w:gridSpan w:val="5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5987,60</w:t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5987,60</w:t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5987,60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7962,8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5987,6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5987,6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5987,6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7962,8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947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Глава  Боготольского сельсовета                                                           Е.В. Крикливых</w:t>
            </w:r>
          </w:p>
        </w:tc>
        <w:tc>
          <w:tcPr>
            <w:tcW w:w="12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еспечение жизнедеятельности территории 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59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97"/>
        <w:gridCol w:w="2694"/>
        <w:gridCol w:w="735"/>
        <w:gridCol w:w="1134"/>
        <w:gridCol w:w="708"/>
        <w:gridCol w:w="709"/>
        <w:gridCol w:w="709"/>
        <w:gridCol w:w="709"/>
        <w:gridCol w:w="850"/>
        <w:gridCol w:w="825"/>
        <w:gridCol w:w="851"/>
        <w:gridCol w:w="992"/>
        <w:gridCol w:w="992"/>
        <w:gridCol w:w="683"/>
        <w:gridCol w:w="709"/>
        <w:gridCol w:w="709"/>
        <w:gridCol w:w="992"/>
      </w:tblGrid>
      <w:tr>
        <w:trPr>
          <w:tblHeader w:val="true"/>
          <w:trHeight w:val="35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и, целевые показатели 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 предшествующий реализации муниципальной программы 2013</w:t>
            </w:r>
          </w:p>
        </w:tc>
        <w:tc>
          <w:tcPr>
            <w:tcW w:w="944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ы реализации муниципальной программы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688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 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 202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964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20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30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ь. Создание условий для устойчивого социально-экономического развития Боготольского сельсовета Боготоль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расноярского края и 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дача 1. Развитие дорожной систе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991"/>
        <w:gridCol w:w="1276"/>
        <w:gridCol w:w="1134"/>
        <w:gridCol w:w="850"/>
        <w:gridCol w:w="709"/>
        <w:gridCol w:w="709"/>
        <w:gridCol w:w="850"/>
        <w:gridCol w:w="567"/>
        <w:gridCol w:w="709"/>
        <w:gridCol w:w="850"/>
        <w:gridCol w:w="142"/>
        <w:gridCol w:w="851"/>
        <w:gridCol w:w="992"/>
        <w:gridCol w:w="930"/>
        <w:gridCol w:w="15"/>
        <w:gridCol w:w="30"/>
        <w:gridCol w:w="726"/>
      </w:tblGrid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5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номического климата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общей протяженности освещенных частей улиц муниципального образования к общей протяженности у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</w:tr>
    </w:tbl>
    <w:p>
      <w:pPr>
        <w:pStyle w:val="Normal"/>
        <w:autoSpaceDE w:val="false"/>
        <w:ind w:left="978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                                                   Е.В. Криклив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cp:keywords/>
  <dc:language>en-US</dc:language>
  <cp:lastModifiedBy>User</cp:lastModifiedBy>
  <cp:lastPrinted>2024-03-22T09:54:00Z</cp:lastPrinted>
  <dcterms:modified xsi:type="dcterms:W3CDTF">2024-03-25T08:00:00Z</dcterms:modified>
  <cp:revision>61</cp:revision>
  <dc:subject/>
  <dc:title>проект</dc:title>
</cp:coreProperties>
</file>